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137781727" r:id="rId2"/>
              </w:object>
            </w:r>
            <w:r>
              <w:rPr>
                <w:rFonts w:cs="Arial" w:ascii="Arial" w:hAnsi="Arial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</w:rPr>
              <w:t>Skinman® soft Protect 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lt-LT"/>
        </w:rPr>
      </w:pPr>
      <w:r>
        <w:rPr>
          <w:b/>
          <w:color w:val="333399"/>
          <w:szCs w:val="24"/>
          <w:lang w:val="lt-LT"/>
        </w:rPr>
        <w:t>Pilnai Antivirusinė - skysta rankų dezinfekavimo priemonė su vitaminu E, glicerinu ir pantenoliu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latus veikimo spektras. Veikia bakterijas (t.p. TBC, mikobaktericidinis), Noro, Roto virusus veikia per 15 s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 xml:space="preserve">Ilgalaikė apsauga Rankų oda išlieka minkšta ir sveika, skirta dažnam naudojimui. 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Išsaugo odos pH pusiausvyrą ir padeda išvengti jos sausėjimo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railgintas veikimas – patikima ir optimali apsauga.</w:t>
      </w:r>
    </w:p>
    <w:p>
      <w:pPr>
        <w:pStyle w:val="Normal"/>
        <w:numPr>
          <w:ilvl w:val="0"/>
          <w:numId w:val="3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DGHM sertifikatas, galima naudoti užkrečiamų, būtinų registruoti ligų atvejais</w:t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pacing w:before="0" w:after="60"/>
        <w:rPr>
          <w:szCs w:val="24"/>
          <w:lang w:val="lt-LT" w:eastAsia="de-DE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 xml:space="preserve">higieninei ir chirurginei rankų dezinfekcijai ligoninėse, privačiuose gydytojų kabinetuose, senelių ir slaugos namuose. 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Higieninė rankų dezinfekcija 20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 xml:space="preserve">Chirurginė rankų dezinfekcija: 90 sek.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lt-LT"/>
        </w:rPr>
        <w:t>Baktericidiniam,</w:t>
      </w:r>
      <w:r>
        <w:rPr/>
        <w:t xml:space="preserve"> </w:t>
      </w:r>
      <w:r>
        <w:rPr>
          <w:szCs w:val="24"/>
          <w:lang w:val="lt-LT"/>
        </w:rPr>
        <w:t xml:space="preserve">mielicidiniam : 15 sek. 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Antivirusiniam: 2 min. (adeno virusas/Polio virusas)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lt-LT"/>
        </w:rPr>
        <w:t>Esant kontaktui su Noro, Rota virusais: 15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>Ribotas antivirusinis (efektyvus prieš enveloped virusus, DVV/RKI): 15 sek.</w:t>
      </w:r>
    </w:p>
    <w:p>
      <w:pPr>
        <w:pStyle w:val="Normal"/>
        <w:numPr>
          <w:ilvl w:val="0"/>
          <w:numId w:val="2"/>
        </w:numPr>
        <w:rPr>
          <w:szCs w:val="24"/>
          <w:lang w:val="lt-LT"/>
        </w:rPr>
      </w:pPr>
      <w:r>
        <w:rPr>
          <w:szCs w:val="24"/>
          <w:lang w:val="lt-LT"/>
        </w:rPr>
        <w:t xml:space="preserve">Esant kontaktui su TBC, mikobakterijomis: 20 sek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lineRule="auto" w:line="3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szCs w:val="24"/>
          <w:lang w:val="lt-LT"/>
        </w:rPr>
        <w:t>100 g Skinman soft Protect yra: 89 g. etanolio</w:t>
      </w:r>
    </w:p>
    <w:p>
      <w:pPr>
        <w:pStyle w:val="Normal"/>
        <w:spacing w:lineRule="auto" w:line="3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lineRule="auto" w:line="360"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lineRule="auto" w:line="360" w:before="0" w:after="60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lineRule="auto" w:line="360" w:before="0" w:after="60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lineRule="auto" w:line="360"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lineRule="auto" w:line="360"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lineRule="auto" w:line="360"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lineRule="auto" w:line="360"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lineRule="auto" w:line="360"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360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4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6:00Z</dcterms:created>
  <dc:creator>K</dc:creator>
  <dc:description/>
  <dc:language>en-US</dc:language>
  <cp:lastModifiedBy>user</cp:lastModifiedBy>
  <cp:lastPrinted>2010-05-04T11:16:00Z</cp:lastPrinted>
  <dcterms:modified xsi:type="dcterms:W3CDTF">2014-09-15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